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</w:rPr>
        <w:t xml:space="preserve">ОТЧЁТ </w:t>
        <w:br/>
        <w:t>О ФОРМИРОВАНИИ И ИСПОЛЬЗОВАНИИ СРЕДСТВ</w:t>
        <w:br/>
        <w:t xml:space="preserve">    резервного фонда на 01.01.2015 года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 исполнительной власти: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ктябрьского сельского поселения Краснинского района Смоле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ериодичность:</w:t>
      </w:r>
      <w:r>
        <w:rPr>
          <w:sz w:val="28"/>
          <w:szCs w:val="28"/>
        </w:rPr>
        <w:t xml:space="preserve"> годовая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b/>
          <w:sz w:val="28"/>
          <w:szCs w:val="28"/>
        </w:rPr>
        <w:t>Единица измерени</w:t>
      </w:r>
      <w:r>
        <w:rPr>
          <w:sz w:val="28"/>
          <w:szCs w:val="28"/>
        </w:rPr>
        <w:t>я: руб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ижение средств на счёте. Руб.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планировано средств на начало года: 3000-00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56"/>
        <w:gridCol w:w="1598"/>
        <w:gridCol w:w="1566"/>
        <w:gridCol w:w="1533"/>
        <w:gridCol w:w="1526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оведения опер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пер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счёте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 xml:space="preserve">Утверждено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 xml:space="preserve">Решение совета депутатов Октябрьского сельского поселения Краснинского района Смоленской области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37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от 25.12.2013 год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3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таток средств на счёте  на 01.01.2015 г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20110</wp:posOffset>
                </wp:positionH>
                <wp:positionV relativeFrom="paragraph">
                  <wp:posOffset>19685</wp:posOffset>
                </wp:positionV>
                <wp:extent cx="68580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55pt;mso-wrap-distance-left:9pt;mso-wrap-distance-right:9pt;mso-wrap-distance-top:0pt;mso-wrap-distance-bottom:0pt;margin-top:1.55pt;mso-position-vertical-relative:text;margin-left:269.3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  И. В.  Щед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менеджер                                                           Н. П. Емельян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2:00Z</dcterms:created>
  <dc:creator>##</dc:creator>
  <dc:description/>
  <cp:keywords/>
  <dc:language>en-US</dc:language>
  <cp:lastModifiedBy>USER</cp:lastModifiedBy>
  <dcterms:modified xsi:type="dcterms:W3CDTF">2015-06-05T06:48:00Z</dcterms:modified>
  <cp:revision>4</cp:revision>
  <dc:subject/>
  <dc:title/>
</cp:coreProperties>
</file>